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黔东南州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柔性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引进人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加快实施新时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黔东南人才工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大行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推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外人才共享共用，诚邀天下英才汇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黔东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助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黔东南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济社会高质量发展。现就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引进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求所有、但求所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引才理念，不改变人才的人事关系，采取顾问指导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挂职支持、兼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聘用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合作、名誉职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灵活多样方式，柔性引进一批高层次和急需紧缺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引进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围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黔东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重点产业、重大项目、重点学科和关键技术领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柔性引进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高层次或急需紧缺专业人才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具体岗位需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-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引进对象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Times New Roman" w:hAnsi="Times New Roman" w:eastAsia="楷体_GB2312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i w:val="false"/>
          <w:iCs w:val="false"/>
          <w:color w:val="000000"/>
          <w:sz w:val="32"/>
          <w:szCs w:val="32"/>
        </w:rPr>
        <w:t>（一）引进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州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级党政机关、事业单位、科研院所、国有企业等在编在职的各类干部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二）引进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柔性引进人才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良好的政治、业务素质，品行端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身体健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无重大疾病，年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不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个人自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且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所在单位同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胜任引才需求岗位的工作能力和任职经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符合引才岗位要求的其他资格条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不存在法律法规规定不得流动的情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下列情形之一的，不得参加柔性引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违法违纪被立案调查或受到处分的，以及在处分影响期内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被依法列为失信联合惩戒对象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法律、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相关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网上报名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集中报名时间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上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: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报名人员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黔东南州柔性引进人才报名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-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送意向岗位指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邮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人选确定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行业主管部门及用人单位审核，采取适当方式考察，择优确定引进对象，并签订柔性引进人才服务协议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薪酬待遇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黔东南州柔性引进人才办法（试行）》（黔东南委人领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相关规定，采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事一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人一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形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人单位按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岗位约定目标任务以及实际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完成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兑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薪酬待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本公告常年有效，欢迎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各方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才随时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对接用人单位，在未签订人选前，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均可洽谈引聘事宜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-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黔东南州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柔性引进人才职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-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黔东南州柔性引进人才报名表</w:t>
      </w:r>
    </w:p>
    <w:sectPr>
      <w:footerReference w:type="default" r:id="rId2"/>
      <w:type w:val="nextPage"/>
      <w:pgSz w:w="11906" w:h="16838"/>
      <w:pgMar w:left="1587" w:right="1474" w:gutter="0" w:header="0" w:top="1984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qhtf</dc:creator>
  <dc:description/>
  <dc:language>en-US</dc:language>
  <cp:lastModifiedBy>Administrator</cp:lastModifiedBy>
  <cp:lastPrinted>2025-09-19T09:48:00Z</cp:lastPrinted>
  <dcterms:modified xsi:type="dcterms:W3CDTF">2025-09-19T01:4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49E7DEB3C047F8B97C268E2AED79D</vt:lpwstr>
  </property>
  <property fmtid="{D5CDD505-2E9C-101B-9397-08002B2CF9AE}" pid="3" name="KSOProductBuildVer">
    <vt:lpwstr>2052-11.1.0.11830</vt:lpwstr>
  </property>
  <property fmtid="{D5CDD505-2E9C-101B-9397-08002B2CF9AE}" pid="4" name="KSOTemplateDocerSaveRecord">
    <vt:lpwstr>eyJoZGlkIjoiMWY4MjQ1MGIwYjE0YmNlYmI3MjBhMjY0Y2EyNWY5ZGUiLCJ1c2VySWQiOiI0MjAxMDYwODQifQ==</vt:lpwstr>
  </property>
  <property fmtid="{D5CDD505-2E9C-101B-9397-08002B2CF9AE}" pid="5" name="commondata">
    <vt:lpwstr>commondata</vt:lpwstr>
  </property>
</Properties>
</file>